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8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6 – CVC Plomberie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6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67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>juillet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  <w:highlight w:val="yellow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  <w:highlight w:val="yellow"/>
        </w:rPr>
      </w:pPr>
      <w:r>
        <w:rPr>
          <w:rFonts w:cs="Arial" w:ascii="Century Gothic" w:hAnsi="Century Gothic"/>
          <w:highlight w:val="yellow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a PSE (Mise à blanc – Rapport de contrôle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 la P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 la P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’offre de base + la PSE (Mise à blanc – Rapport de contrôle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 + P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+ P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3669544305"/>
      <w:bookmarkStart w:id="3" w:name="__Fieldmark__0_3669544305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3669544305"/>
      <w:bookmarkStart w:id="5" w:name="__Fieldmark__1_3669544305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6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6" w:name="_Hlk200025677"/>
      <w:r>
        <w:rPr>
          <w:rFonts w:cs="Arial" w:ascii="Century Gothic" w:hAnsi="Century Gothic"/>
        </w:rPr>
        <w:t xml:space="preserve">pour la création de l’unité MTI et restructuration de l’UPTM - site Saint-Antoine – </w:t>
      </w:r>
      <w:r>
        <w:rPr>
          <w:rFonts w:cs="Tahoma" w:ascii="Century Gothic" w:hAnsi="Century Gothic"/>
          <w:iCs/>
        </w:rPr>
        <w:t>Lot n°6 – CVC Plomberie</w:t>
      </w:r>
      <w:r>
        <w:rPr>
          <w:rFonts w:cs="Arial" w:ascii="Century Gothic" w:hAnsi="Century Gothic"/>
          <w:iCs/>
        </w:rPr>
        <w:t xml:space="preserve"> du groupe hospitalo-universitaire AP-HP. Sorbonne Université.</w:t>
      </w:r>
      <w:bookmarkEnd w:id="6"/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 la P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TTC de la P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de base + P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TTC des travaux + P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ab/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- Lot n°6 – CVC Plomberie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7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7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6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29:00Z</dcterms:modified>
  <cp:revision>77</cp:revision>
  <dc:subject/>
  <dc:title>ACTE D’ENGAGEMENT</dc:title>
</cp:coreProperties>
</file>